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mc:AlternateContent>
          <mc:Choice Requires="wps">
            <w:drawing>
              <wp:inline distT="0" distB="0" distL="0" distR="0">
                <wp:extent cx="7800975" cy="942975"/>
                <wp:effectExtent l="0" t="2620010" r="0" b="262001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0000">
                          <a:off x="0" y="0"/>
                          <a:ext cx="7800840" cy="94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HOSPITAL UNIVERSITÁRIO DE SANTA MAR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ue" stroked="t" o:allowincell="f" style="position:absolute;margin-left:-63.7pt;margin-top:-280.65pt;width:614.2pt;height:74.2pt;mso-wrap-style:none;v-text-anchor:middle;rotation:315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HOSPITAL UNIVERSITÁRIO DE SANTA MARIA</w:t>
                      </w:r>
                    </w:p>
                  </w:txbxContent>
                </v:textbox>
                <v:path textpathok="t"/>
                <v:textpath on="t" fitshape="t" string="HOSPITAL UNIVERSITÁRIO DE SANTA MARIA" style="font-family:&quot;Arial&quot;;font-size:28pt"/>
                <v:fill o:detectmouseclick="t" type="solid" color2="yellow"/>
                <v:stroke color="blue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2340" w:right="56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35:00Z</dcterms:created>
  <dc:creator>sgih</dc:creator>
  <dc:description/>
  <cp:keywords/>
  <dc:language>en-US</dc:language>
  <cp:lastModifiedBy>pccli</cp:lastModifiedBy>
  <dcterms:modified xsi:type="dcterms:W3CDTF">2010-01-08T13:35:00Z</dcterms:modified>
  <cp:revision>2</cp:revision>
  <dc:subject/>
  <dc:title> </dc:title>
</cp:coreProperties>
</file>